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4633"/>
        <w:gridCol w:w="1559"/>
        <w:gridCol w:w="1843"/>
      </w:tblGrid>
      <w:tr>
        <w:trPr>
          <w:trHeight w:val="4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ložka č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Druh zbož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č. T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Sjednaná cena v Kč za 1 ks (bez DPH)</w:t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ko stejnokrojové dámsk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hoty stejnokrojové dámské celoroč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hoty stejnokrojové dámské let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ukně stejnokrojová celoroč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ukně stejnokrojová let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ošile ST s KR bílá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DR bílá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KR modrá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DR modrá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ulovr s dlouhým rukávem dámsk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lovr bez rukávu - vesta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ko stejnokrojové pánsk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hoty stejnokrojové pánské celoroč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hoty stejnokrojové pánské let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KR bílá pánská sli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šile ST s DR bílá pánská sli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KR modrá pánská sli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DR modrá pánská sli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KR bílá pánská regul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DR bílá pánská regul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KR modrá pánská regul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šile ST s DR modrá pánská regula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lovr s dlouhým rukávem pánsk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lovr bez rukávu - vesta pán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Čepice stejnokrojová červen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Čepice stejnokrojová modr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Čepice ke stejnokroji zimn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Vázank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Šátek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Šála ke stejnokroji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pona na kravatu dám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pona na kravatu pánsk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roužek na šát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šl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5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2-07-13T11:56:00Z</dcterms:modified>
  <cp:revision>5</cp:revision>
  <dc:subject/>
  <dc:title>Příloha č</dc:title>
</cp:coreProperties>
</file>